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</w:t>
      </w:r>
      <w:r>
        <w:rPr>
          <w:rFonts w:cs="Corbel" w:ascii="Corbel" w:hAnsi="Corbel"/>
          <w:bCs/>
          <w:i/>
          <w:iCs/>
        </w:rPr>
        <w:t>61/2025</w:t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SYLABUS </w:t>
      </w:r>
      <w:r>
        <w:rPr>
          <w:rStyle w:val="Eop"/>
          <w:rFonts w:cs="Segoe UI" w:ascii="Corbel" w:hAnsi="Corbel"/>
        </w:rPr>
        <w:t> 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eastAsia="Corbel" w:cs="Corbel" w:ascii="Corbel" w:hAnsi="Corbel"/>
          <w:b/>
          <w:bCs/>
          <w:sz w:val="24"/>
          <w:szCs w:val="24"/>
        </w:rPr>
        <w:t>2025-2028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rbel" w:cs="Corbel" w:ascii="Corbel" w:hAnsi="Corbel"/>
          <w:sz w:val="24"/>
          <w:szCs w:val="24"/>
        </w:rPr>
        <w:t xml:space="preserve">                                                        </w:t>
      </w:r>
      <w:r>
        <w:rPr>
          <w:rFonts w:eastAsia="Corbel" w:cs="Corbel" w:ascii="Corbel" w:hAnsi="Corbel"/>
          <w:sz w:val="20"/>
          <w:szCs w:val="20"/>
        </w:rPr>
        <w:t xml:space="preserve">(skrajne daty)  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rPr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>Rok akademicki 2027/2028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color w:val="000000"/>
          <w:sz w:val="24"/>
          <w:szCs w:val="24"/>
        </w:rPr>
      </w:pPr>
      <w:r>
        <w:rPr>
          <w:rFonts w:cs="Corbel" w:ascii="Corbel" w:hAnsi="Corbel"/>
          <w:color w:val="000000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936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819"/>
      </w:tblGrid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ocjologia pracy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N[6]F_01-08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dział Nauk Społecznych 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3, semestr VI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styna Leśniak-Moczuk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styna Leśniak-Moczuk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trwalona wiedza z zakresu socjologii, psychologii społecznej oraz ekonomii i polityki społecznej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0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95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Utrwalenie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iedzy z zakresu socjologii pracy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Kształtowanie umiejętności rozumienia i analizowania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pływu integracji, globalizacji, migracji na pracę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Kształtowanie umiejętności rozumienia i wyjaśniania znaczenia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cy w życiu jednostki i społeczeństwa oraz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czynnik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>ów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 integrujących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i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ezintegrujących w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środowisku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c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ent zna terminologię socjologiczną w zakresie socjologii prac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na różne rodzaje struktur i spo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>łecznych instytucji zatrudnienia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, w szczególności ich istotne element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 sposób innowacyjny rozwiązuje konkretne zadania z zakresu socjologii pracy z zastosowaniem systemów normatywnych oraz wybranych norm i regu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spółdziała i pracuje w grupie, przyjmując w niej różne ro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1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jęcia organizacyjne (cele, literatura i zasady oceny studentów). Socjologia pracy jako subdyscyplina socjologi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oblematyka pracy  w teoriach socjologicznych oraz w badaniach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ymiary pracy i jej wartość w życiu człowieka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edsiębiorstwo jako system społeczny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munikacja w organizacji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połeczność zakładu pracy i stosunki pracy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ltura organizacyjna. Organizacja pracy. Etyka zawodow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ierowanie zespołem. Współpraca i dezintegracja w zespol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obbing i dyskryminacj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ownicy a zmiany w organizacji. Organizacja XXI wieku: działalność i rozwój pod wpływem współczesnych procesów integracji i globalizacj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wans, kariera i sukces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rządzanie samym sobą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ynek pracy – zachowania i oczekiwania pracodawców i pracowników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ówność szans kobiet i mężczyzn oraz swoboda przepływu osób na rynku pracy U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Godzenie życia zawodowego i rodzin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: wykład z prezentacją multimedialną, analiza tekstów z dyskusją, praca w grupach (dyskusja), prezentacja/referat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87"/>
        <w:gridCol w:w="2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K_ 01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/referat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aktywności na zajęciach, prezentacji/referatu – 40% oceny końc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tywna ocena z kolokwium –  60% oceny końc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5. CAŁKOWITY NAKŁAD PRACY STUDENTA POTRZEBNY DO OSIĄGNIĘCIA ZAŁOŻONYCH EFEKTÓW W GODZINACH ORAZ PUNKTACH ECTS</w:t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7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39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anuszek H., Sikora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a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oznań 1998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mińska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 w zakładzie pracy. Nowe wyzwania i perspektyw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atowice 2002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rucker P.F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arządzanie w XXI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 Warszawa 1999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niszewska G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ultura organizacyjna w zarządzani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7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eck U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połeczeństwo ryzyka. W drodze do innej nowoczesn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2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Cieślik J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edsiębiorczość dla ambit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arszawa 2006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ster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ultura organizacji. Badania etnograficzne polskich fir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Gdańsk 2007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likle A.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zecz o turkusowej organ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yd. II., Warszawa 2018. </w:t>
            </w:r>
          </w:p>
        </w:tc>
      </w:tr>
      <w:tr>
        <w:trPr>
          <w:trHeight w:val="39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lcerzak-Paradowska B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ca i polityka społeczna – współczesne tendencje i wyzw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3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uman Z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ca, konsumpcjonizm i nowi ubod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raków 2006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ednarski M., Frieske K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atrudnienie na czas określony w polskiej gospodarce. Społeczne i ekonomiczne konsekwencje zjawi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2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ałkowski J.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iemski los człowieka. Jana Pawła II myśl 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Lublin 2004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iddens 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4, s. 79-80, 366-441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ezior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artość pracy. Studium socjologiczne na podstawie badań w regionie środkowowschodniej Pols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Lublin 2005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iszcz 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w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LexisNexis, najnowsze wydanie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arody N., Giza-Poleszczuk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emiany więzi społecznych. Zarys teorii zmiany społe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, rozdz. 7: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Przemiany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4, s. 217-257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azurek F.J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odność osoby ludzkiej podstawą praw człowie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Lublin 2001, s. 336-355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orawski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lobalizacja i praca. Kontekstowa analiza świata pracy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: S. Borkowska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szłość pracy w XXI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4, s. 15-35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ączyńska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Deficyt pracy w cywilizacji wiedzy i niepewności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: S. Partycki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złowiek a ryn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t. 2, Lublin 2004, s. 388-401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uty-Michal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egocjacje jako metoda rozwiązywania konfliktów o charakterze wertykalnym w przedsiębiorstwach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: U. Bejma (red.)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Społeczeństwo polskie w procesie zmian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 2008, s. 89-107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Nogalski B., Czubasiewicz H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ola kierowników w procesie pozyskiwania i rozwoju pracowników w przedsiębiorstwie XXI wieku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: S. Borkowska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szłość pracy w XXI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4, s. 200-210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armołowicz W., (red.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ynek pracy a koniunktura gospodarcz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Poznań 2011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11:00Z</dcterms:created>
  <dc:creator>User</dc:creator>
  <dc:description/>
  <cp:keywords/>
  <dc:language>en-US</dc:language>
  <cp:lastModifiedBy>Anna Witkowska-Paleń</cp:lastModifiedBy>
  <cp:lastPrinted>2019-07-04T10:11:00Z</cp:lastPrinted>
  <dcterms:modified xsi:type="dcterms:W3CDTF">2025-11-05T15:30:00Z</dcterms:modified>
  <cp:revision>18</cp:revision>
  <dc:subject/>
  <dc:title/>
</cp:coreProperties>
</file>